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" w:hAnsi="Arial" w:cs="Arial"/>
          <w:b w:val="false"/>
          <w:b w:val="false"/>
          <w:sz w:val="36"/>
          <w:u w:val="single"/>
        </w:rPr>
      </w:pPr>
      <w:r>
        <w:rPr>
          <w:rFonts w:cs="Arial" w:ascii="Arial" w:hAnsi="Arial"/>
          <w:b w:val="false"/>
          <w:sz w:val="36"/>
          <w:u w:val="single"/>
        </w:rPr>
        <w:t>UNO VIRTUAL « Microscenes »</w:t>
      </w:r>
    </w:p>
    <w:p>
      <w:pPr>
        <w:pStyle w:val="Textebrut"/>
        <w:jc w:val="center"/>
        <w:rPr>
          <w:rFonts w:ascii="Arial" w:hAnsi="Arial" w:cs="Arial"/>
          <w:b w:val="false"/>
          <w:b w:val="false"/>
          <w:sz w:val="36"/>
          <w:u w:val="single"/>
        </w:rPr>
      </w:pPr>
      <w:r>
        <w:rPr>
          <w:rFonts w:cs="Arial" w:ascii="Arial" w:hAnsi="Arial"/>
          <w:b w:val="false"/>
          <w:sz w:val="36"/>
          <w:u w:val="single"/>
        </w:rPr>
      </w:r>
    </w:p>
    <w:p>
      <w:pPr>
        <w:pStyle w:val="Textebrut"/>
        <w:jc w:val="center"/>
        <w:rPr/>
      </w:pPr>
      <w:r>
        <w:rPr/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ANÇAI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« Microscene » NOTION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hen it comes to Human Rights, there are no frontiers. Yet... the Third World is often our "poor relation" in flight 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>simulation. So I created "UNO VIRTUAL" in order to assert our solidarity with all human beings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t facts remain : some airports in FS are overabundant (especially in Europe or the USA) whereas others are just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erted (often in the Third World, what a coincidence!). So I decided to change this in my simulator, for my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easure, but also with the intention to share with people who pay attention to these questions.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>Let us be quite clear : I draw small "light" scenes. My work is not photoreal but as professional as possible (when I manage to find good charts) : parking-docking strictly true to life, buildings placed in their real position, presence of VFR elements shown on charts (pylons, water towers...), etc.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 xml:space="preserve">These «scenes are very small (about 27 Ko for Abidjan) and, as they are made of FS generic objects, they are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tible with FS2004 and FSX as well.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>NB : I sometimes draw some western airports I like too!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 xml:space="preserve">Happy flying everyone. And please don't forget : a cheque to UNICEF from time to time can make children happy,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Africa, in Asia, everywhere in the World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 NOTION DE « Microscène »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atière de Droits Humains, il n'y a pas de frontières. Et pourtant... le Tiers-Monde est souvent le "parent 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>pauvre" de la simulation de vol. J'ai donc créé "UNO VIRTUAL" (NATIONS UNIES VIRTUELLES) pour affirmer notre solidarité avec tous les humains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is les faits demeurent : certains aéroports de FS sont pléthoriques (notamment en Europe ou aux USA...)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ndis que d'autres restent déserts (souvent dans le Tiers-Monde, comme par hasard!). J'ai donc décidé de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anger cela sur mon simulateur, pour mon plaisir, mais aussi dans l'idée de partager avec ceux qui ont l'esprit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vert à ces questions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yons clairs : je dessine de petites scènes "light". Mon travail n'est pas photoréaliste mais est aussi 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 xml:space="preserve">professionnel que possible (quand je réussis à trouver de bonnes cartes) : parking-docking rigoureusement fidèle à la réalité, bâtiments placés comme dans le réel, présence d'éléments VFR signalés sur les cartes (pylones, chateaux d'eau...), etc...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s scènes sont très petites (environ 27 Ko pour Abidjan) et comme elles sont faites avec des objets génériques 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>de FS, elles sont compatibles FSX, bien que conçues pour FS2004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 : Je dessine parfois des aéroports occidentaux que j'aime aussi!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 xml:space="preserve">Bons vols à tous. Et n'oubliez pas : un chèque à l'UNICEF de temps en temps peut rendre des enfants heureux,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rique, en Asie, partout dans le Monde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ALLATION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>Just copy the *.bgl file in the « Scenery » folder which is to be found in « Addon Scenery ». Enjoy !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S2004</w:t>
              <w:br/>
              <w:t>=&gt; C:\Program Files\Microsoft Games\Flight Simulator 9\Addon Scenery\scenery</w:t>
              <w:br/>
              <w:br/>
              <w:t>2. FSX</w:t>
              <w:br/>
              <w:t>=&gt; C:\Program Files\Microsoft Games\Microsoft Flight Simulator X\Addon Scenery\scenery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ALLATION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suffit de copier le fichier *.bgl dans le dossier « Scenery » qui se trouve dans « Addon Scenery ». Régalez-vous !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S2004</w:t>
              <w:br/>
              <w:t>=&gt; C:\Program Files\Microsoft Games\Flight Simulator 9\Addon Scenery\scenery</w:t>
              <w:br/>
              <w:br/>
              <w:t>2. FSX</w:t>
              <w:br/>
              <w:t>=&gt; C:\Program Files\Microsoft Games\Microsoft Flight Simulator X\Addon Scenery\scenery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pyright : 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orges-Guy LOURDEAUX – UNO VIRTUA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pyright : 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orges-Guy LOURDEAUX – UNO VIRTUAL</w:t>
            </w:r>
          </w:p>
        </w:tc>
      </w:tr>
    </w:tbl>
    <w:p>
      <w:pPr>
        <w:pStyle w:val="Textebrut"/>
        <w:jc w:val="center"/>
        <w:rPr/>
      </w:pPr>
      <w:r>
        <w:rPr/>
      </w:r>
    </w:p>
    <w:p>
      <w:pPr>
        <w:pStyle w:val="Textebrut"/>
        <w:jc w:val="center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41:00Z</dcterms:created>
  <dc:creator>ggl</dc:creator>
  <dc:description/>
  <dc:language>en-US</dc:language>
  <cp:lastModifiedBy>ggl</cp:lastModifiedBy>
  <dcterms:modified xsi:type="dcterms:W3CDTF">2011-02-24T15:58:00Z</dcterms:modified>
  <cp:revision>15</cp:revision>
  <dc:subject/>
  <dc:title>UNO VIRTUAL « Microscenes »</dc:title>
</cp:coreProperties>
</file>